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are the syntax rules for creating a Text SEQuential PETASCII Autolog</w:t>
        <w:t>File with any Editor that will write SEQuential PETASCII (CBM ASCII) Files</w:t>
        <w:t>that can be input to the program in this Data Library on CBMART named:</w:t>
        <w:t xml:space="preserve">     VTXED4.IMG</w:t>
        <w:t>which will create a VIDTEX4.2 AUTOLOG file acceptable when using the  META-J</w:t>
        <w:t>command in  VIDTEX4.2.</w:t>
        <w:t>By creating your VIDTEX4.2 Autolog files with a Text Editor and saving</w:t>
        <w:t>them, you can always recall these Text Autolog files into your Word Processor</w:t>
        <w:t>and edit them, re-save them (even with a different name for different actions</w:t>
        <w:t>you want to take on CompuServe), and simply run the  VTXED4.IMG  to create</w:t>
        <w:t>a new  VIDTEX4.2 Autolog file callable with the  META-J  Command.</w:t>
        <w:t>Syntax Rules:</w:t>
        <w:t>:::::::::::::</w:t>
        <w:t xml:space="preserve"> 1)  Prompts and Responses MUST be in pairs.</w:t>
        <w:t xml:space="preserve"> 2)  First character of a Prompt   line MUST be the letter   p   (lower/case)</w:t>
        <w:t xml:space="preserve"> 3)  First character of a Response line MUST be the letter   r   (lower/case)</w:t>
        <w:t xml:space="preserve"> 4)  A  dollar sign  ($)  represents an  ESCAPE  &lt;ESC&gt;</w:t>
        <w:t xml:space="preserve"> 5)  ONE  up-arrow   (^)  represents the  CONTROL Key  (CTRL Key)</w:t>
        <w:t xml:space="preserve"> 6)  ONE  left-arrow (_)  represents the  META Key  (COMMODORE Key)</w:t>
        <w:t xml:space="preserve"> 7)  A prompt line that is to contain nothing (like the Initial prompt to logon</w:t>
        <w:t xml:space="preserve">     to CompuServe) should be:     p&lt;CR&gt;</w:t>
        <w:t xml:space="preserve"> 8)  The last Pair of prompts and responses for the Text Autolog file MUST be:</w:t>
        <w:t xml:space="preserve">          p&lt;CR&gt;</w:t>
        <w:t xml:space="preserve">          r&lt;CR&gt;</w:t>
        <w:t>*******************************************************************************</w:t>
        <w:t xml:space="preserve">Here is an example of a Text Autolog File for VIDTEX4.2 that I created with the </w:t>
        <w:t>TXEDIT.IMG file here in LIBrary 1  (LIB 1)  on  CBMART.</w:t>
        <w:t>NOTE:  When saving the Text file if you are using the TXEDIT.IMG program, answer</w:t>
        <w:t xml:space="preserve">       "no"  to the question -- "do you want an ASCII translation."</w:t>
        <w:t xml:space="preserve">       The Text SEQuential Autolog File for input to the  VTXED4.IMG file</w:t>
        <w:t xml:space="preserve">       must in  PETASCII  (or CBM ASCII).</w:t>
        <w:t>This Text Autolog File will automatically set your 1670 modem to be set to</w:t>
        <w:t>1200 Baud (after you have corrected the BASIC part of VIDTEX4.2 to be set</w:t>
        <w:t>for an  RS232 Type Modem (line 9 with a poke value of 1 for RS232 -- see</w:t>
        <w:t>the file   vx1670.hlp  and   vxalog.hlp  in CBMART's Data Library 1), auto-</w:t>
        <w:t xml:space="preserve">dial your CompuServe number, log you on, open your "capture buffer" and </w:t>
        <w:t>end up with you on the CBMART  Forum with a    g cbmart.</w:t>
        <w:t>*******************************************************************************</w:t>
        <w:t>Text Autolog Sample:</w:t>
        <w:t>::::::::::::::::::::</w:t>
        <w:t>p&lt;CR&gt;                (initial prompt)</w:t>
        <w:t>r_q20^m^m&lt;CR&gt;        (set 1670 Modem to 1200 Baud)</w:t>
        <w:t>p&lt;CR&gt;</w:t>
        <w:t>r_&amp;ATDT 2417023&lt;CR&gt;  (pause and dial up CompuServe number)</w:t>
        <w:t>pconnect&lt;CR&gt;</w:t>
        <w:t>r_%^c$&lt;CR&gt;           (pause and send CompuServe a CTRL-C)</w:t>
        <w:t>pid:&lt;CR&gt;</w:t>
        <w:t>r_1$&lt;CR&gt;             (assumes your PPN or ID# is defined as Function Key 1)</w:t>
        <w:t>pword:&lt;CR&gt;</w:t>
        <w:t>r_2$&lt;CR&gt;             (assumes your Password   is defined as Function Key 2)</w:t>
        <w:t>p&lt;CR&gt;</w:t>
        <w:t>r_o$&lt;CR&gt;             (activates  META-O command to Open your Capture Buffer)</w:t>
        <w:t>p!&lt;CR&gt;               (initial CompuServe prompt if you are set up for this)</w:t>
        <w:t>rg cbmart&lt;CR&gt;        (go cbmart forum)</w:t>
        <w:t>p&lt;CR&gt;                (final prompt)</w:t>
        <w:t>r&lt;CR&gt;                (final response)</w:t>
        <w:t>*******************************************************************************</w:t>
        <w:t xml:space="preserve">This program was written in BASIC so that Users could modify it to their own </w:t>
        <w:t xml:space="preserve">specifications.  I would appreciate comments and would be interested to </w:t>
        <w:t xml:space="preserve">incorporate your modifications in this version.  I hope to hear from some of </w:t>
        <w:t xml:space="preserve">you and hope that this will make it easier to create and change your VIDTEX4.2 </w:t>
        <w:t>Autolog Files.</w:t>
        <w:t>After you have created a VIDTEX4.2 Text Autolog file, run  VTXED4.IMG and</w:t>
        <w:t>try it with the  VIDTEX4.2  META-J  command; if there are problems then just</w:t>
        <w:t>edit your Text Autolog file, run  VTXED4.IMG again and use  META-J  again.</w:t>
        <w:t>It will work because I have used this procedure often.</w:t>
        <w:t>Again thanks to my friend for sharing this program and working with me on it.</w:t>
        <w:t xml:space="preserve">          Enjoy your VIDTEX4.2 and the  CBMART  Forum!</w:t>
        <w:t xml:space="preserve">               Sincerely,</w:t>
        <w:t xml:space="preserve">               Sysop/Betty Knight</w:t>
        <w:t>Date:  12/25/88</w:t>
        <w:t xml:space="preserve"> Special Note for "EasyScript" editor users: --</w:t>
        <w:t>#: 17246 S1/Help/Data Lib Tools</w:t>
        <w:t xml:space="preserve">    19-Dec-88  00:26:08</w:t>
        <w:t>Sb: #Vixed4.img</w:t>
        <w:t>Fm: John Little 72606,1636</w:t>
        <w:t>To: SYSOP/Betty Knight (X)</w:t>
        <w:t>Happy Holidays to you and the other SYSOP's. I've been meaning to thank you and</w:t>
        <w:t>your friend for VTXED4.IMG It works perfect.  I did make one change to it. I</w:t>
        <w:t>use EasyScript and it won't let you use the left arrow key so I use the english</w:t>
        <w:t>pound key and added a line to VTXED4.IMG that changes that to the left arrow.</w:t>
        <w:t xml:space="preserve">             Happy Holidays</w:t>
        <w:t xml:space="preserve">             John Little</w:t>
        <w:t>#: 18054 S1/Help/Data Lib Tools</w:t>
        <w:t xml:space="preserve">    07-Feb-89  17:35:02</w:t>
        <w:t>Sb: Vidtex Autolog</w:t>
        <w:t>Fm: Michael Finckbone 73267,1177</w:t>
        <w:t>To: Sysop/Betty Knight 76703,4037 (X)</w:t>
        <w:t>Betty:</w:t>
        <w:t xml:space="preserve">  I enjoyed your files for Vidtex Auto Log creation.</w:t>
        <w:t xml:space="preserve">  In regards to message # 17246 that you appended to VTXED4.DOC,</w:t>
        <w:t xml:space="preserve"> pressing CTRL 7 in EasyScript produces the Left Arrow needed for the editor</w:t>
        <w:t xml:space="preserve"> I found this while thumbing through th RUN Magazine Special Edition #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